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959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95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531973970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科学技术哲学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▇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辨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技术创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科学精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科学假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归纳与演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国家创新系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技术的基本要素及其相互关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默顿提出的关于科学的五种特殊行为规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辩证唯物主义自然观的基本思想及其主要特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科学问题在科学研究中的地位和作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观察与理论的关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党的十九大报告指出“建设生态文明是中华民族永续发展的千年大计”，请结合可持续发展相关内容论述生态自然观对生态文明建设的作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论述科学和非科学、伪科学、反科学的划分标准。结合你对科学的理解分析中医是否是科学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626.7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239668251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科学技术哲学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▇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辨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技术创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科学精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科学假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归纳与演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国家创新系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技术的基本要素及其相互关系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默顿提出的关于科学的五种特殊行为规范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辩证唯物主义自然观的基本思想及其主要特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科学问题在科学研究中的地位和作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观察与理论的关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党的十九大报告指出“建设生态文明是中华民族永续发展的千年大计”，请结合可持续发展相关内容论述生态自然观对生态文明建设的作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论述科学和非科学、伪科学、反科学的划分标准。结合你对科学的理解分析中医是否是科学。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04:00Z</dcterms:created>
  <dc:creator>微软用户</dc:creator>
  <dc:description/>
  <cp:keywords/>
  <dc:language>en-US</dc:language>
  <cp:lastModifiedBy>dreamsummit</cp:lastModifiedBy>
  <cp:lastPrinted>2016-10-14T10:26:00Z</cp:lastPrinted>
  <dcterms:modified xsi:type="dcterms:W3CDTF">2018-11-26T08:16:00Z</dcterms:modified>
  <cp:revision>1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