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93995" cy="72707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3995" cy="727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37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1559069733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马克思主义基本原理（</w:t>
                                  </w: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</w:t>
                                  </w: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  <w:bdr w:val="single" w:sz="4" w:space="0" w:color="000000"/>
                                    </w:rPr>
                                    <w:t>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 xml:space="preserve">考试时间： 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;微软雅黑" w:hAnsi="隶书;微软雅黑" w:eastAsia="隶书;微软雅黑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;微软雅黑" w:hAnsi="隶书;微软雅黑" w:cs="宋体;SimSun" w:eastAsia="隶书;微软雅黑"/>
                                      <w:szCs w:val="21"/>
                                    </w:rPr>
                                    <w:t>可使用的常用工具：√□无  □计算器  □直尺  □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论述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题，每题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25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50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如何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理解物质与意识的辩证关系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为什么说“一切从实际出发是马克思主义认识论的根本要求”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为什么说“科技革命是推动经济和社会发展的强大杠杆”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马克思劳动价值论具有怎样的理论和实践意义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如何正确看待资本主义的历史地位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ind w:firstLine="36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6.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习近平在纪念马克思诞辰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周年大会上的讲话中指出：“社会主义并没有定于一尊、一</w:t>
                                  </w: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成不变的套路”。结合社会主义发展道路多样性的原因，谈谈你的理解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eastAsia="黑体;SimHei"/>
                                      <w:color w:val="FFC000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宋体;SimSun" w:hAnsi="宋体;SimSun"/>
                                      <w:color w:val="FFC000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480"/>
                                    <w:rPr>
                                      <w:rFonts w:ascii="楷体_GB2312;楷体" w:hAnsi="楷体_GB2312;楷体" w:eastAsia="楷体_GB2312;楷体"/>
                                      <w:b/>
                                      <w:b/>
                                      <w:bCs/>
                                      <w:color w:val="FFC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楷体_GB2312;楷体" w:ascii="楷体_GB2312;楷体" w:hAnsi="楷体_GB2312;楷体"/>
                                      <w:b/>
                                      <w:bCs/>
                                      <w:color w:val="FFC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85pt;height:572.5pt;mso-wrap-distance-left:9pt;mso-wrap-distance-right:0pt;mso-wrap-distance-top:0pt;mso-wrap-distance-bottom:0pt;margin-top:0.8pt;mso-position-vertical-relative:text;margin-left: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3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37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5" o:title=""/>
                                  <w10:wrap type="topAndBottom"/>
                                </v:shape>
                                <o:OLEObject Type="Embed" ProgID="" ShapeID="ole_rId4" DrawAspect="Content" ObjectID="_1891908993" r:id="rId4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马克思主义基本原理（</w:t>
                            </w:r>
                            <w:r>
                              <w:rPr>
                                <w:rFonts w:ascii="隶书;微软雅黑" w:hAnsi="隶书;微软雅黑" w:cs="宋体;SimSun" w:eastAsia="隶书;微软雅黑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  <w:bdr w:val="single" w:sz="4" w:space="0" w:color="000000"/>
                              </w:rPr>
                              <w:t>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 xml:space="preserve">考试时间： 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;微软雅黑" w:hAnsi="隶书;微软雅黑" w:eastAsia="隶书;微软雅黑"/>
                                <w:szCs w:val="21"/>
                              </w:rPr>
                            </w:pPr>
                            <w:r>
                              <w:rPr>
                                <w:rFonts w:ascii="隶书;微软雅黑" w:hAnsi="隶书;微软雅黑" w:cs="宋体;SimSun" w:eastAsia="隶书;微软雅黑"/>
                                <w:szCs w:val="21"/>
                              </w:rPr>
                              <w:t>可使用的常用工具：√□无  □计算器  □直尺  □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论述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6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题，每题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25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.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如何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理解物质与意识的辩证关系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为什么说“一切从实际出发是马克思主义认识论的根本要求”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为什么说“科技革命是推动经济和社会发展的强大杠杆”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马克思劳动价值论具有怎样的理论和实践意义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如何正确看待资本主义的历史地位？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56" w:after="0"/>
                              <w:ind w:firstLine="36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6.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习近平在纪念马克思诞辰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周年大会上的讲话中指出：“社会主义并没有定于一尊、一</w:t>
                            </w:r>
                            <w:r>
                              <w:rPr>
                                <w:rFonts w:eastAsia="黑体;SimHei"/>
                                <w:sz w:val="24"/>
                              </w:rPr>
                              <w:t>成不变的套路”。结合社会主义发展道路多样性的原因，谈谈你的理解。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eastAsia="黑体;SimHei"/>
                                <w:color w:val="FFC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宋体;SimSun" w:hAnsi="宋体;SimSun"/>
                                <w:color w:val="FFC000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80"/>
                              <w:rPr>
                                <w:rFonts w:ascii="楷体_GB2312;楷体" w:hAnsi="楷体_GB2312;楷体" w:eastAsia="楷体_GB2312;楷体"/>
                                <w:b/>
                                <w:b/>
                                <w:bCs/>
                                <w:color w:val="FFC000"/>
                                <w:szCs w:val="21"/>
                              </w:rPr>
                            </w:pPr>
                            <w:r>
                              <w:rPr>
                                <w:rFonts w:eastAsia="楷体_GB2312;楷体" w:ascii="楷体_GB2312;楷体" w:hAnsi="楷体_GB2312;楷体"/>
                                <w:b/>
                                <w:bCs/>
                                <w:color w:val="FFC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1:26:00Z</dcterms:created>
  <dc:creator>微软用户</dc:creator>
  <dc:description/>
  <cp:keywords/>
  <dc:language>en-US</dc:language>
  <cp:lastModifiedBy>Administrator</cp:lastModifiedBy>
  <cp:lastPrinted>2016-10-14T10:26:00Z</cp:lastPrinted>
  <dcterms:modified xsi:type="dcterms:W3CDTF">2018-11-25T12:46:00Z</dcterms:modified>
  <cp:revision>55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