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8271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827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9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5637844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自然辩证法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系统自然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科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分析和综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、科学的本质特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科学技术的社会功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试述马克思恩格斯关于科学发展模式及其动力的基本观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如何理解“技术的发展动力是一个系统”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试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态自然观和生态文明建设之间的辩证关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651.3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9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01372720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自然辩证法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系统自然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科学实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析和综合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、科学的本质特征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科学技术的社会功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试述马克思恩格斯关于科学发展模式及其动力的基本观点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如何理解“技术的发展动力是一个系统”？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试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生态自然观和生态文明建设之间的辩证关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56:00Z</dcterms:created>
  <dc:creator>微软用户</dc:creator>
  <dc:description/>
  <cp:keywords/>
  <dc:language>en-US</dc:language>
  <cp:lastModifiedBy>LR</cp:lastModifiedBy>
  <cp:lastPrinted>2018-11-24T19:15:00Z</cp:lastPrinted>
  <dcterms:modified xsi:type="dcterms:W3CDTF">2018-11-24T11:19:00Z</dcterms:modified>
  <cp:revision>1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