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8377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837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3662818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中国特色社会主义理论体系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党的十八大提出的全面建成小康社会新要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社会主义初级阶段的主要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建设社会主义法治国家必须坚持的原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社会主义核心价值观与社会主义核心价值体系的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新型国际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黑体;SimHei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认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中国特色社会主义进入了新时代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形成人与自然和谐发展新格局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贯彻新发展理念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结合改革开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的伟大实践，论述全面深化改革的重要性和必要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59.6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986982183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中国特色社会主义理论体系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党的十八大提出的全面建成小康社会新要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社会主义初级阶段的主要特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建设社会主义法治国家必须坚持的原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社会主义核心价值观与社会主义核心价值体系的关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新型国际关系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黑体;SimHei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认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中国特色社会主义进入了新时代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形成人与自然和谐发展新格局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贯彻新发展理念？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结合改革开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的伟大实践，论述全面深化改革的重要性和必要性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sky</cp:lastModifiedBy>
  <cp:lastPrinted>2018-11-26T18:12:00Z</cp:lastPrinted>
  <dcterms:modified xsi:type="dcterms:W3CDTF">2018-11-26T10:13:00Z</dcterms:modified>
  <cp:revision>3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